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ДОД  «Музыкальная школ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2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полнительного образования детям в области культуры и искусства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школьного и школьного возрас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276"/>
        <w:gridCol w:w="1634"/>
        <w:gridCol w:w="2335"/>
      </w:tblGrid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контингент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лаговещенска  от 28.12.2009 №2225 «Об утверждении стандартов качества предоставления муниципальных услуг» (Приложение №3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чащихся, принимающих участие в конкурсах, фестивалях, олимпиадах, смотрах, выставках различных уровней от общего числ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шая </w:t>
            </w:r>
          </w:p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jc w:val="both"/>
              <w:rPr/>
            </w:pPr>
            <w:r>
              <w:rPr/>
              <w:t>вто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Бесплатные услуги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17"/>
        <w:gridCol w:w="1420"/>
        <w:gridCol w:w="900"/>
        <w:gridCol w:w="940"/>
        <w:gridCol w:w="896"/>
        <w:gridCol w:w="921"/>
        <w:gridCol w:w="1743"/>
      </w:tblGrid>
      <w:tr>
        <w:trPr>
          <w:trHeight w:val="1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ласти культуры и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10.07.1992 № 3266-1 «Об образован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10"/>
        <w:gridCol w:w="324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Публикация предоставления  муниципальных услуг  средствах массовой информации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концертная деятель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х в учреждени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концертная деятель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сутствие лицензии на осуществление образовательной деятельности и др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ми  правовыми  актами предусмотрено их оказание на платной основе: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Благовещенска.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42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учебного  и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и календарного года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, учебный год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370"/>
        <w:gridCol w:w="2050"/>
        <w:gridCol w:w="1620"/>
        <w:gridCol w:w="1680"/>
        <w:gridCol w:w="1560"/>
      </w:tblGrid>
      <w:tr>
        <w:trPr>
          <w:trHeight w:val="10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2160"/>
        <w:gridCol w:w="2700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области культуры и искусств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ОУДОД «Музыкальная школа»                                                           Г.М.Сапалова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37:00Z</dcterms:created>
  <dc:creator>Primak</dc:creator>
  <dc:description/>
  <cp:keywords/>
  <dc:language>en-US</dc:language>
  <cp:lastModifiedBy>Admin</cp:lastModifiedBy>
  <cp:lastPrinted>2011-11-30T13:59:00Z</cp:lastPrinted>
  <dcterms:modified xsi:type="dcterms:W3CDTF">2011-11-30T05:00:00Z</dcterms:modified>
  <cp:revision>4</cp:revision>
  <dc:subject/>
  <dc:title>Утверждаю:</dc:title>
</cp:coreProperties>
</file>